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an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  <w:t>Wie viel Uhr ist es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време на сат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наведу појмове везане за време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време на са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појмове везане за врем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ураде вежбу 6 у уџбенику на страни 20. Потребно је допунити реченице временом које је приказано на сатовима. Наставник најпре пушта ученицима ЦД, број 14. Ученици слушају време на сату и покушавају да допуне цртице. Наставник ће још једном пустити Ц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допуњавају реченице, а наставник помаже ученицима којима је помоћ потребна. Када сви ученици допуне реченице, наставник их позива да их прочитају. Ученици читају речениц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st fünf nach eins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Es ist fünf nach zwei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Es ist halb sieb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ученицима објашњава изразе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na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” и 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v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” који се користе да означе минуте ”после” и ”пре” пуног са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7 како би урадили задатак 4. Ученици ће одговорити на питања уз помоћ наставника. Наставник чита питања и објашњава их, а ученици уз помоћ наставника састављају одговор и уписују на цртице. Наставник такође пише одговоре на табл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још једном прочитају све одговоре. Ученици се јављају и читају одговоре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дговори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Ein Jahr hat vier Jahreszeit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Ein Jahr hat zwölf Monat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04:00Z</dcterms:created>
  <dc:creator>Vera Scekic</dc:creator>
  <dc:description/>
  <cp:keywords/>
  <dc:language>en-US</dc:language>
  <cp:lastModifiedBy>Microsoft Office User</cp:lastModifiedBy>
  <dcterms:modified xsi:type="dcterms:W3CDTF">2021-02-07T17:31:00Z</dcterms:modified>
  <cp:revision>13</cp:revision>
  <dc:subject/>
  <dc:title/>
</cp:coreProperties>
</file>